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del w:id="1" w:author="James W. Moore" w:date="2007-12-13T11:52:00Z"/>
        </w:rPr>
      </w:pPr>
      <w:del w:id="0" w:author="James W. Moore" w:date="2007-12-13T11:52:00Z">
        <w:r>
          <w:rPr>
            <w:rFonts w:cs="Arial" w:ascii="Arial" w:hAnsi="Arial"/>
          </w:rPr>
          <w:delText>Implementation-defined behavior</w:delText>
        </w:r>
      </w:del>
    </w:p>
    <w:p>
      <w:pPr>
        <w:pStyle w:val="Heading1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 FAB Implementation-defined behavior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6.x.0 Status and history</w:t>
      </w:r>
    </w:p>
    <w:p>
      <w:pPr>
        <w:pStyle w:val="NormalWeb"/>
        <w:rPr>
          <w:rFonts w:ascii="Arial" w:hAnsi="Arial" w:cs="Arial"/>
        </w:rPr>
      </w:pPr>
      <w:del w:id="2" w:author="James W. Moore" w:date="2007-12-13T11:49:00Z">
        <w:r>
          <w:rPr>
            <w:rFonts w:cs="Arial" w:ascii="Arial" w:hAnsi="Arial"/>
          </w:rPr>
          <w:delText>Pending (rewrite needed)</w:delText>
        </w:r>
      </w:del>
      <w:ins w:id="3" w:author="James W. Moore" w:date="2007-12-13T11:49:00Z">
        <w:r>
          <w:rPr>
            <w:rFonts w:cs="Arial" w:ascii="Arial" w:hAnsi="Arial"/>
          </w:rPr>
          <w:t xml:space="preserve">REVISION NEEDED: </w:t>
        </w:r>
      </w:ins>
      <w:ins w:id="4" w:author="James W. Moore" w:date="2007-12-13T11:51:00Z">
        <w:r>
          <w:rPr>
            <w:rFonts w:cs="Arial" w:ascii="Arial" w:hAnsi="Arial"/>
          </w:rPr>
          <w:t>Derek Jones</w:t>
        </w:r>
      </w:ins>
    </w:p>
    <w:p>
      <w:pPr>
        <w:pStyle w:val="NormalWeb"/>
        <w:rPr>
          <w:rFonts w:ascii="Arial" w:hAnsi="Arial" w:cs="Arial"/>
          <w:ins w:id="7" w:author="James W. Moore" w:date="2007-12-13T11:49:00Z"/>
        </w:rPr>
      </w:pPr>
      <w:ins w:id="5" w:author="James W. Moore" w:date="2007-12-13T11:49:00Z">
        <w:r>
          <w:rPr>
            <w:rFonts w:cs="Arial" w:ascii="Arial" w:hAnsi="Arial"/>
          </w:rPr>
          <w:t xml:space="preserve">2007-12-12: Considered at OWGV meeting 7: </w:t>
        </w:r>
      </w:ins>
      <w:ins w:id="6" w:author="James W. Moore" w:date="2007-12-13T11:52:00Z">
        <w:r>
          <w:rPr>
            <w:rFonts w:cs="Arial" w:ascii="Arial" w:hAnsi="Arial"/>
          </w:rPr>
          <w:t>See notes added to BQF. Consider issues arising from maintenance that might involve changes in the selected implementation.</w:t>
        </w:r>
      </w:ins>
    </w:p>
    <w:p>
      <w:pPr>
        <w:pStyle w:val="NormalWeb"/>
        <w:rPr>
          <w:rFonts w:ascii="Arial" w:hAnsi="Arial" w:cs="Arial"/>
          <w:ins w:id="9" w:author="James W. Moore" w:date="2007-10-15T18:08:00Z"/>
        </w:rPr>
      </w:pPr>
      <w:ins w:id="8" w:author="James W. Moore" w:date="2007-10-15T18:08:00Z">
        <w:r>
          <w:rPr>
            <w:rFonts w:cs="Arial" w:ascii="Arial" w:hAnsi="Arial"/>
          </w:rPr>
          <w:t>2007-10-15, Jim Moore added notes from OWGV Meeting #6: "So-called portability issues should be confined to EWF, BQF, and FAB. The descriptions should deal with MISRA 2004 rules 1.2, 3.1, 3.2, 3.3, 3.4 and 4.a; and JSF C++ rules 210, 211, 212, 214. Also discuss the role of pragmas and assertions."</w:t>
        </w:r>
      </w:ins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07-18, Edited by Jim Moor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06-30, Created by Derek M. Jones, derek@knosof.co.uk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1 Description of application vulnerability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 change of external behavior can occur when source code containing a construct having implementation-defined behavior is recompiled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[Look at BQF for a discussion of generalizing "recompiled"]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2 Cross referenc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da: Clause 3.4.1 implementation-defined behavior [should be 1.1.3, annex m, "bounded error"] [or subdivide so that "bounded error" falls into a new distinct category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: Clause 3.4.1 implementation-defined behavior [annex j.3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++: Clause 1.3.5 implementation-defined behavior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Fortran: ???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WE: Nothing applicable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3 Categorizati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ee clause 5.1.2.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4 Mechanism of failur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Language specifications do not always uniquely define the behavior of a construct. When they translate a instance of a construct that is not uniquely defined implementations are permitted to choose from [a range of ] behaviors. [delete - allowed by the language specification.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[Instead, this should describe implementing a behavior that has been documented by the implementer and that might not be constrained by the standard.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e term 'implementation-defined behavior' is sometimes applied to such behaviors, and language specific guidelines need to analyse and document the terms used by their respective languag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t is possible that a developer uses a construct in a way that depends on a subset of the possible behaviors occurring. The behavior of a program containing such a usage is dependent on the translator used to compile it always selecting the 'expected' behavior.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5 Interrupting the failure mechanism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Many language constructs may have implementation-defined behavior and recommending against use of these constructs may be completely impractical. For instance, in many languages the number of significant characters in an identifier implementation-defined. Other examples are along the lines of the example given for unspecified behavior [ref ???].</w:t>
      </w:r>
    </w:p>
    <w:p>
      <w:pPr>
        <w:pStyle w:val="NormalWeb"/>
        <w:rPr/>
      </w:pPr>
      <w:r>
        <w:rPr>
          <w:rFonts w:cs="Arial" w:ascii="Arial" w:hAnsi="Arial"/>
        </w:rPr>
        <w:t xml:space="preserve">In the significant character example software developers may choose to only rely on the minimum number guaranteed or require that only translators supporting some number,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>, of characters be used.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6 Assumed variations among language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is vulnerability is intended to be applicable to languages with the following characteristics: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ll languages whose specification allows some variation in how a translator handles some construct, where this variation can result in differences in external behavior. </w:t>
      </w:r>
    </w:p>
    <w:p>
      <w:pPr>
        <w:pStyle w:val="Heading3"/>
        <w:rPr/>
      </w:pPr>
      <w:r>
        <w:rPr>
          <w:rFonts w:cs="Arial" w:ascii="Arial" w:hAnsi="Arial"/>
        </w:rPr>
        <w:t>6.&lt;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&gt;.7 Avoiding the vulnerability or mitigating its effect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oftware developers can avoid the vulnerability or mitigate its ill effects in the following way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nsuring that a specific use of a construct having implementation-defined behavior produces an external behavior that is the same, for that specific use, for all of possible behaviors permitted by the language specification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Only use a language implementation whose implementation-defined behaviors are within a known subset of implementation-defined behaviors. The known subset being chosen so that the 'same external behavior' condition described above is met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[Consulting portability guides may be useful.]</w:t>
      </w:r>
    </w:p>
    <w:p>
      <w:pPr>
        <w:pStyle w:val="NormalWeb"/>
        <w:spacing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49:00Z</dcterms:created>
  <dc:creator>James W. Moore</dc:creator>
  <dc:description/>
  <cp:keywords/>
  <dc:language>en-US</dc:language>
  <cp:lastModifiedBy>James W. Moore</cp:lastModifiedBy>
  <dcterms:modified xsi:type="dcterms:W3CDTF">2007-12-13T16:59:00Z</dcterms:modified>
  <cp:revision>3</cp:revision>
  <dc:subject/>
  <dc:title>Implementation-defined behavior</dc:title>
</cp:coreProperties>
</file>