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RVG Pointer arithmetic</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pPr>
      <w:r>
        <w:rPr/>
        <w:t>Needs to be written</w:t>
      </w:r>
    </w:p>
    <w:p>
      <w:pPr>
        <w:pStyle w:val="NormalWeb"/>
        <w:rPr/>
      </w:pPr>
      <w:r>
        <w:rPr/>
        <w:t>2007-10-15, Decided at OWGV #6: We decide to write a new vulnerability, Pointer Arithmetic, RVG, for 17.1 thru 17.4. Don't do 17.5. We also want to create DCM to deal with dangling references to stack frames, 17.6. XYK deals with dangling pointers. Deal with MISRA 2004 rules 17.1, 17.2, 17.3, 17.4, 17.5, 17.6; JSF rule 175.</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32:00Z</dcterms:created>
  <dc:creator>James W. Moore</dc:creator>
  <dc:description/>
  <cp:keywords/>
  <dc:language>en-US</dc:language>
  <cp:lastModifiedBy>James W. Moore</cp:lastModifiedBy>
  <cp:lastPrinted>2007-07-24T09:21:00Z</cp:lastPrinted>
  <dcterms:modified xsi:type="dcterms:W3CDTF">2007-10-16T00:34:00Z</dcterms:modified>
  <cp:revision>3</cp:revision>
  <dc:subject/>
  <dc:title>OWGV N0072, Template for language-independent descriptions of vulnerabilities</dc:title>
</cp:coreProperties>
</file>