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KOA Code that executes with no result</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pPr>
      <w:r>
        <w:rPr>
          <w:iCs/>
        </w:rPr>
        <w:t>2007-10-15 OWGV Meeting 6 decided that: "</w:t>
      </w:r>
      <w:r>
        <w:rPr/>
        <w:t xml:space="preserve"> We should introduce a new item, KOA, for code that executes with no result because it is a symptom of misunderstanding during development or maintenance. (Note that this is similar to unused variables.) We probably want to exclude cases that are obvious, such as a null statement, because they are obviously intended. It might be appropriate to require justification of why this has been done. These may turn out to be very specific to each language. The rule needs to be generalized. Perhaps it should be phrased as statements that execute with no effect on all possible execution paths. It should deal with MISRA rules 13.1, 14.2, 12.3 and 12.4. Also MISRA rule 12.13. It is related to XYQ but different. "</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29:00Z</dcterms:created>
  <dc:creator>James W. Moore</dc:creator>
  <dc:description/>
  <cp:keywords/>
  <dc:language>en-US</dc:language>
  <cp:lastModifiedBy>James W. Moore</cp:lastModifiedBy>
  <cp:lastPrinted>2007-07-24T09:21:00Z</cp:lastPrinted>
  <dcterms:modified xsi:type="dcterms:W3CDTF">2007-10-15T23:40:00Z</dcterms:modified>
  <cp:revision>5</cp:revision>
  <dc:subject/>
  <dc:title>OWGV N0072, Template for language-independent descriptions of vulnerabilities</dc:title>
</cp:coreProperties>
</file>