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2</w:t>
        <w:tab/>
        <w:t>XYR Unused Variable</w:t>
      </w:r>
    </w:p>
    <w:p>
      <w:pPr>
        <w:pStyle w:val="Heading3"/>
        <w:rPr/>
      </w:pPr>
      <w:r>
        <w:rPr/>
        <w:t>6.12.0</w:t>
        <w:tab/>
        <w:t>Status and history</w:t>
      </w:r>
    </w:p>
    <w:p>
      <w:pPr>
        <w:pStyle w:val="Style11"/>
        <w:keepLines/>
        <w:rPr>
          <w:ins w:id="10" w:author="James W. Moore" w:date="2007-12-14T10:30:00Z"/>
        </w:rPr>
      </w:pPr>
      <w:del w:id="0" w:author="James W. Moore" w:date="2007-12-14T10:31:00Z">
        <w:r>
          <w:rPr/>
          <w:delText>IN</w:delText>
        </w:r>
      </w:del>
      <w:ins w:id="1" w:author="James W. Moore" w:date="2007-12-14T10:31:00Z">
        <w:del w:id="2" w:author="ploedere" w:date="2008-02-14T13:28:00Z">
          <w:r>
            <w:rPr/>
            <w:delText xml:space="preserve">REVISE: </w:delText>
          </w:r>
        </w:del>
      </w:ins>
      <w:ins w:id="3" w:author="ploedere" w:date="2008-02-14T13:28:00Z">
        <w:r>
          <w:rPr/>
          <w:t>2008-</w:t>
        </w:r>
      </w:ins>
      <w:ins w:id="4" w:author="ploedere" w:date="2008-02-14T13:28:00Z">
        <w:del w:id="5" w:author="James W. Moore" w:date="2008-02-14T16:12:00Z">
          <w:r>
            <w:rPr/>
            <w:delText>1</w:delText>
          </w:r>
        </w:del>
      </w:ins>
      <w:ins w:id="6" w:author="James W. Moore" w:date="2008-02-14T16:12:00Z">
        <w:r>
          <w:rPr/>
          <w:t>0</w:t>
        </w:r>
      </w:ins>
      <w:ins w:id="7" w:author="ploedere" w:date="2008-02-14T13:28:00Z">
        <w:r>
          <w:rPr/>
          <w:t>2-14 a serious rewrite to separate unused declarations from dead stores; the previous version merged their causes, effects and remedies</w:t>
        </w:r>
      </w:ins>
      <w:ins w:id="8" w:author="ploedere" w:date="2008-02-14T13:30:00Z">
        <w:r>
          <w:rPr/>
          <w:t xml:space="preserve"> in incorrect ways; by </w:t>
        </w:r>
      </w:ins>
      <w:ins w:id="9" w:author="James W. Moore" w:date="2007-12-14T10:30:00Z">
        <w:r>
          <w:rPr/>
          <w:t>Erhard Ploedereder</w:t>
        </w:r>
      </w:ins>
    </w:p>
    <w:p>
      <w:pPr>
        <w:pStyle w:val="Style11"/>
        <w:keepLines/>
        <w:rPr>
          <w:rFonts w:ascii="Times New Roman" w:hAnsi="Times New Roman" w:cs="Times New Roman"/>
          <w:ins w:id="13" w:author="James W. Moore" w:date="2007-12-14T10:30:00Z"/>
        </w:rPr>
      </w:pPr>
      <w:ins w:id="11" w:author="James W. Moore" w:date="2007-12-14T10:30:00Z">
        <w:r>
          <w:rPr>
            <w:rFonts w:cs="Times New Roman" w:ascii="Times New Roman" w:hAnsi="Times New Roman"/>
          </w:rPr>
          <w:t>2007-12-14, revise to deal with this comment: "</w:t>
        </w:r>
      </w:ins>
      <w:ins w:id="12" w:author="James W. Moore" w:date="2007-12-14T10:30:00Z">
        <w:r>
          <w:rPr>
            <w:lang w:val="en"/>
          </w:rPr>
          <w:t xml:space="preserve"> also closely related is reassigning a value to a variable without evaluating it" in 6.12.5.</w:t>
        </w:r>
      </w:ins>
    </w:p>
    <w:p>
      <w:pPr>
        <w:pStyle w:val="Style11"/>
        <w:keepLines/>
        <w:rPr>
          <w:rFonts w:ascii="Times New Roman" w:hAnsi="Times New Roman" w:cs="Times New Roman"/>
        </w:rPr>
      </w:pPr>
      <w:r>
        <w:rPr>
          <w:rFonts w:cs="Times New Roman" w:ascii="Times New Roman" w:hAnsi="Times New Roman"/>
        </w:rPr>
        <w:t>2007-08-04, Edited by Benito</w:t>
      </w:r>
    </w:p>
    <w:p>
      <w:pPr>
        <w:pStyle w:val="Style11"/>
        <w:keepLines/>
        <w:rPr>
          <w:rFonts w:ascii="Times New Roman" w:hAnsi="Times New Roman" w:cs="Times New Roman"/>
        </w:rPr>
      </w:pPr>
      <w:r>
        <w:rPr>
          <w:rFonts w:cs="Times New Roman" w:ascii="Times New Roman" w:hAnsi="Times New Roman"/>
        </w:rPr>
        <w:t>2007-07-30, Edited by Larry Wagoner</w:t>
      </w:r>
    </w:p>
    <w:p>
      <w:pPr>
        <w:pStyle w:val="Style11"/>
        <w:keepLines/>
        <w:rPr/>
      </w:pPr>
      <w:r>
        <w:rPr/>
        <w:t>2007-07-19, Edited by Jim Moore</w:t>
      </w:r>
    </w:p>
    <w:p>
      <w:pPr>
        <w:pStyle w:val="Style11"/>
        <w:keepLines/>
        <w:rPr/>
      </w:pPr>
      <w:r>
        <w:rPr/>
        <w:t>2007-07-13, Edited by Larry Wagoner</w:t>
      </w:r>
    </w:p>
    <w:p>
      <w:pPr>
        <w:pStyle w:val="Style11"/>
        <w:keepLines/>
        <w:rPr/>
      </w:pPr>
      <w:r>
        <w:rPr/>
      </w:r>
    </w:p>
    <w:p>
      <w:pPr>
        <w:pStyle w:val="Heading3"/>
        <w:rPr/>
      </w:pPr>
      <w:r>
        <w:rPr/>
        <w:t>6.12.1</w:t>
        <w:tab/>
        <w:t>Description of application vulnerability</w:t>
      </w:r>
    </w:p>
    <w:p>
      <w:pPr>
        <w:pStyle w:val="Normal"/>
        <w:rPr/>
      </w:pPr>
      <w:del w:id="14" w:author="ploedere" w:date="2008-02-13T19:13:00Z">
        <w:r>
          <w:rPr/>
          <w:delText xml:space="preserve">The </w:delText>
        </w:r>
      </w:del>
      <w:ins w:id="15" w:author="ploedere" w:date="2008-02-13T19:13:00Z">
        <w:r>
          <w:rPr/>
          <w:t xml:space="preserve">A </w:t>
        </w:r>
      </w:ins>
      <w:r>
        <w:rPr/>
        <w:t>variable's value is assigned but never used</w:t>
      </w:r>
      <w:del w:id="16" w:author="ploedere" w:date="2008-02-13T19:13:00Z">
        <w:r>
          <w:rPr/>
          <w:delText xml:space="preserve"> or never assigned at all</w:delText>
        </w:r>
      </w:del>
      <w:r>
        <w:rPr/>
        <w:t xml:space="preserve">, making it a dead store. </w:t>
      </w:r>
      <w:ins w:id="17" w:author="ploedere" w:date="2008-02-13T19:14:00Z">
        <w:r>
          <w:rPr/>
          <w:t>As a variant, a variable is declared but neither read nor written to in the program, making it an unused variable.</w:t>
        </w:r>
      </w:ins>
    </w:p>
    <w:p>
      <w:pPr>
        <w:pStyle w:val="Heading3"/>
        <w:rPr/>
      </w:pPr>
      <w:r>
        <w:rPr/>
        <w:t>6.12.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563. Unused Variable</w:t>
      </w:r>
    </w:p>
    <w:p>
      <w:pPr>
        <w:pStyle w:val="Heading3"/>
        <w:rPr/>
      </w:pPr>
      <w:r>
        <w:rPr/>
        <w:t>6.12.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6.12.4</w:t>
        <w:tab/>
        <w:t>Mechanism of failure</w:t>
      </w:r>
    </w:p>
    <w:p>
      <w:pPr>
        <w:pStyle w:val="Normal"/>
        <w:rPr>
          <w:ins w:id="19" w:author="ploedere" w:date="2008-02-13T19:15:00Z"/>
        </w:rPr>
      </w:pPr>
      <w:r>
        <w:rPr/>
        <w:t xml:space="preserve">A variable is declared, but never used.  It is likely that the </w:t>
      </w:r>
      <w:ins w:id="18" w:author="ploedere" w:date="2008-02-13T19:18:00Z">
        <w:r>
          <w:rPr/>
          <w:t xml:space="preserve">unused </w:t>
        </w:r>
      </w:ins>
      <w:r>
        <w:rPr/>
        <w:t xml:space="preserve">variable is simply vestigial, but it is also possible that the unused variable points out a bug.  </w:t>
      </w:r>
    </w:p>
    <w:p>
      <w:pPr>
        <w:pStyle w:val="Normal"/>
        <w:rPr>
          <w:ins w:id="25" w:author="ploedere" w:date="2008-02-13T19:17:00Z"/>
        </w:rPr>
      </w:pPr>
      <w:ins w:id="20" w:author="ploedere" w:date="2008-02-13T19:15:00Z">
        <w:r>
          <w:rPr/>
          <w:t xml:space="preserve">A variable is assigned a value but this value is never used thereafter. </w:t>
        </w:r>
      </w:ins>
      <w:ins w:id="21" w:author="ploedere" w:date="2008-02-13T19:17:00Z">
        <w:r>
          <w:rPr/>
          <w:t xml:space="preserve">The assignment is then generally referred to as a dead store. </w:t>
        </w:r>
      </w:ins>
      <w:r>
        <w:rPr/>
        <w:t xml:space="preserve">Note that this may be acceptable if </w:t>
      </w:r>
      <w:ins w:id="22" w:author="ploedere" w:date="2008-02-13T19:16:00Z">
        <w:r>
          <w:rPr/>
          <w:t xml:space="preserve">the variable </w:t>
        </w:r>
      </w:ins>
      <w:del w:id="23" w:author="ploedere" w:date="2008-02-13T19:16:00Z">
        <w:r>
          <w:rPr/>
          <w:delText>it</w:delText>
        </w:r>
      </w:del>
      <w:r>
        <w:rPr/>
        <w:t xml:space="preserve"> is a volatile variable</w:t>
      </w:r>
      <w:ins w:id="24" w:author="ploedere" w:date="2008-02-13T19:17:00Z">
        <w:r>
          <w:rPr/>
          <w:t xml:space="preserve">, for which the assignment of a value triggers some external event. </w:t>
        </w:r>
      </w:ins>
    </w:p>
    <w:p>
      <w:pPr>
        <w:pStyle w:val="Normal"/>
        <w:rPr>
          <w:ins w:id="27" w:author="ploedere" w:date="2008-02-13T19:20:00Z"/>
        </w:rPr>
      </w:pPr>
      <w:ins w:id="26" w:author="ploedere" w:date="2008-02-13T19:17:00Z">
        <w:r>
          <w:rPr/>
          <w:t xml:space="preserve">A dead store is indicative of sloppy programming or of a design or coding bug: either the use of the value was forgotten (almost certainly bug) or the assignment was done even though it was not needed (sloppiness). </w:t>
        </w:r>
      </w:ins>
    </w:p>
    <w:p>
      <w:pPr>
        <w:pStyle w:val="Normal"/>
        <w:rPr>
          <w:ins w:id="44" w:author="ploedere" w:date="2008-02-13T19:18:00Z"/>
        </w:rPr>
      </w:pPr>
      <w:ins w:id="28" w:author="ploedere" w:date="2008-02-13T19:22:00Z">
        <w:r>
          <w:rPr/>
          <w:t>An unused variable or a dead store is very unlikely to be the cause of a vulnerability. However, s</w:t>
        </w:r>
      </w:ins>
      <w:ins w:id="29" w:author="ploedere" w:date="2008-02-13T19:20:00Z">
        <w:r>
          <w:rPr/>
          <w:t xml:space="preserve">ince </w:t>
        </w:r>
      </w:ins>
      <w:ins w:id="30" w:author="ploedere" w:date="2008-02-13T19:26:00Z">
        <w:r>
          <w:rPr/>
          <w:t xml:space="preserve">compilers diagnose </w:t>
        </w:r>
      </w:ins>
      <w:ins w:id="31" w:author="ploedere" w:date="2008-02-13T19:20:00Z">
        <w:r>
          <w:rPr/>
          <w:t xml:space="preserve">unused variables </w:t>
        </w:r>
      </w:ins>
      <w:ins w:id="32" w:author="ploedere" w:date="2008-02-13T19:26:00Z">
        <w:r>
          <w:rPr/>
          <w:t xml:space="preserve">routinely </w:t>
        </w:r>
      </w:ins>
      <w:ins w:id="33" w:author="ploedere" w:date="2008-02-13T19:20:00Z">
        <w:r>
          <w:rPr/>
          <w:t xml:space="preserve">and dead stores </w:t>
        </w:r>
      </w:ins>
      <w:ins w:id="34" w:author="ploedere" w:date="2008-02-13T19:26:00Z">
        <w:r>
          <w:rPr/>
          <w:t>occasionally,</w:t>
        </w:r>
      </w:ins>
      <w:ins w:id="35" w:author="ploedere" w:date="2008-02-13T19:20:00Z">
        <w:r>
          <w:rPr/>
          <w:t xml:space="preserve"> their presence is often an indication that compiler warnings </w:t>
        </w:r>
      </w:ins>
      <w:ins w:id="36" w:author="ploedere" w:date="2008-02-13T19:27:00Z">
        <w:r>
          <w:rPr/>
          <w:t>are either su</w:t>
        </w:r>
      </w:ins>
      <w:ins w:id="37" w:author="ploedere" w:date="2008-02-14T13:32:00Z">
        <w:r>
          <w:rPr/>
          <w:t>p</w:t>
        </w:r>
      </w:ins>
      <w:ins w:id="38" w:author="ploedere" w:date="2008-02-13T19:27:00Z">
        <w:r>
          <w:rPr/>
          <w:t>pressed or are being</w:t>
        </w:r>
      </w:ins>
      <w:ins w:id="39" w:author="ploedere" w:date="2008-02-13T19:21:00Z">
        <w:r>
          <w:rPr/>
          <w:t xml:space="preserve"> ignored by programmers – a vulnerability in its own right.  </w:t>
        </w:r>
      </w:ins>
      <w:ins w:id="40" w:author="ploedere" w:date="2008-02-13T19:23:00Z">
        <w:r>
          <w:rPr/>
          <w:t xml:space="preserve">This observation does not hold for automatically generated code, where it is commonplace to find unused variables and dead stores, introduced </w:t>
        </w:r>
      </w:ins>
      <w:ins w:id="41" w:author="ploedere" w:date="2008-02-13T19:25:00Z">
        <w:r>
          <w:rPr/>
          <w:t xml:space="preserve">to keep the generation process simple and uniform. </w:t>
        </w:r>
      </w:ins>
      <w:del w:id="42" w:author="ploedere" w:date="2008-02-13T19:16:00Z">
        <w:r>
          <w:rPr/>
          <w:delText>.</w:delText>
        </w:r>
      </w:del>
      <w:del w:id="43" w:author="ploedere" w:date="2008-02-13T19:27:00Z">
        <w:r>
          <w:rPr/>
          <w:delText xml:space="preserve">  </w:delText>
        </w:r>
      </w:del>
    </w:p>
    <w:p>
      <w:pPr>
        <w:pStyle w:val="Normal"/>
        <w:rPr/>
      </w:pPr>
      <w:del w:id="45" w:author="ploedere" w:date="2008-02-13T19:23:00Z">
        <w:r>
          <w:rPr/>
          <w:delText>An unused variable is unlikely to be the cause of a vulnerability</w:delText>
        </w:r>
      </w:del>
      <w:del w:id="46" w:author="ploedere" w:date="2008-02-13T19:25:00Z">
        <w:r>
          <w:rPr/>
          <w:delText>, however it is indicative of a lack of a clean compile at a reasonably high level of compiler settings.</w:delText>
        </w:r>
      </w:del>
    </w:p>
    <w:p>
      <w:pPr>
        <w:pStyle w:val="Heading3"/>
        <w:rPr/>
      </w:pPr>
      <w:r>
        <w:rPr/>
        <w:t>6.12.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ins w:id="48" w:author="ploedere" w:date="2008-02-13T19:27:00Z"/>
        </w:rPr>
      </w:pPr>
      <w:ins w:id="47" w:author="ploedere" w:date="2008-02-13T19:27:00Z">
        <w:r>
          <w:rPr/>
          <w:t xml:space="preserve">Dead stores are possible only in languages that provide assignment. (Pure functional languages do not have this issue.) </w:t>
        </w:r>
      </w:ins>
    </w:p>
    <w:p>
      <w:pPr>
        <w:pStyle w:val="Normal"/>
        <w:numPr>
          <w:ilvl w:val="0"/>
          <w:numId w:val="2"/>
        </w:numPr>
        <w:rPr>
          <w:ins w:id="61" w:author="ploedere" w:date="2008-02-13T19:32:00Z"/>
        </w:rPr>
      </w:pPr>
      <w:ins w:id="49" w:author="ploedere" w:date="2008-02-13T19:27:00Z">
        <w:r>
          <w:rPr/>
          <w:t xml:space="preserve">Unused variables </w:t>
        </w:r>
      </w:ins>
      <w:ins w:id="50" w:author="ploedere" w:date="2008-02-13T19:37:00Z">
        <w:r>
          <w:rPr/>
          <w:t>(</w:t>
        </w:r>
      </w:ins>
      <w:ins w:id="51" w:author="ploedere" w:date="2008-02-13T19:29:00Z">
        <w:r>
          <w:rPr/>
          <w:t xml:space="preserve">in the </w:t>
        </w:r>
      </w:ins>
      <w:ins w:id="52" w:author="ploedere" w:date="2008-02-13T19:37:00Z">
        <w:r>
          <w:rPr/>
          <w:t xml:space="preserve">technical </w:t>
        </w:r>
      </w:ins>
      <w:ins w:id="53" w:author="ploedere" w:date="2008-02-13T19:29:00Z">
        <w:r>
          <w:rPr/>
          <w:t>sense above</w:t>
        </w:r>
      </w:ins>
      <w:ins w:id="54" w:author="ploedere" w:date="2008-02-13T19:38:00Z">
        <w:r>
          <w:rPr/>
          <w:t>)</w:t>
        </w:r>
      </w:ins>
      <w:ins w:id="55" w:author="ploedere" w:date="2008-02-13T19:29:00Z">
        <w:r>
          <w:rPr/>
          <w:t xml:space="preserve"> are possible only in languages that provide variable declarations. Languages, in which </w:t>
        </w:r>
      </w:ins>
      <w:ins w:id="56" w:author="ploedere" w:date="2008-02-13T19:38:00Z">
        <w:r>
          <w:rPr/>
          <w:t xml:space="preserve">instead </w:t>
        </w:r>
      </w:ins>
      <w:ins w:id="57" w:author="ploedere" w:date="2008-02-13T19:32:00Z">
        <w:r>
          <w:rPr/>
          <w:t xml:space="preserve">the </w:t>
        </w:r>
      </w:ins>
      <w:ins w:id="58" w:author="ploedere" w:date="2008-02-13T19:30:00Z">
        <w:r>
          <w:rPr/>
          <w:t>first assignment introduces the variable, the identical issue</w:t>
        </w:r>
      </w:ins>
      <w:ins w:id="59" w:author="ploedere" w:date="2008-02-13T19:36:00Z">
        <w:r>
          <w:rPr/>
          <w:t xml:space="preserve"> of no further uses</w:t>
        </w:r>
      </w:ins>
      <w:ins w:id="60" w:author="ploedere" w:date="2008-02-13T19:30:00Z">
        <w:r>
          <w:rPr/>
          <w:t xml:space="preserve"> maps onto the problem of dead stores. </w:t>
        </w:r>
      </w:ins>
    </w:p>
    <w:p>
      <w:pPr>
        <w:pStyle w:val="Normal"/>
        <w:numPr>
          <w:ilvl w:val="0"/>
          <w:numId w:val="2"/>
        </w:numPr>
        <w:rPr>
          <w:ins w:id="64" w:author="ploedere" w:date="2008-02-13T19:28:00Z"/>
        </w:rPr>
      </w:pPr>
      <w:ins w:id="62" w:author="ploedere" w:date="2008-02-13T19:28:00Z">
        <w:r>
          <w:rPr/>
          <w:t>.</w:t>
        </w:r>
      </w:ins>
      <w:ins w:id="63" w:author="ploedere" w:date="2008-02-13T19:32:00Z">
        <w:r>
          <w:rPr/>
          <w:t>&lt;&lt;&lt; for reasons unknown, the deleted text does not show up as deleted &gt;&gt;&gt;</w:t>
        </w:r>
      </w:ins>
    </w:p>
    <w:p>
      <w:pPr>
        <w:pStyle w:val="Heading3"/>
        <w:rPr>
          <w:ins w:id="66" w:author="ploedere" w:date="2008-02-13T19:32:00Z"/>
        </w:rPr>
      </w:pPr>
      <w:ins w:id="65" w:author="ploedere" w:date="2008-02-13T19:32:00Z">
        <w:r>
          <w:rPr/>
        </w:r>
      </w:ins>
    </w:p>
    <w:p>
      <w:pPr>
        <w:pStyle w:val="Heading3"/>
        <w:rPr/>
      </w:pPr>
      <w:r>
        <w:rPr/>
        <w:t>6.12.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del w:id="67" w:author="ploedere" w:date="2008-02-13T19:33:00Z">
        <w:r>
          <w:rPr/>
          <w:delText xml:space="preserve">Most compilers can detect unused variables.  However, the </w:delText>
        </w:r>
      </w:del>
      <w:ins w:id="68" w:author="ploedere" w:date="2008-02-13T19:33:00Z">
        <w:r>
          <w:rPr/>
          <w:t xml:space="preserve">Enable </w:t>
        </w:r>
      </w:ins>
      <w:r>
        <w:rPr/>
        <w:t>detection</w:t>
      </w:r>
      <w:ins w:id="69" w:author="ploedere" w:date="2008-02-13T19:33:00Z">
        <w:r>
          <w:rPr/>
          <w:t xml:space="preserve"> of unused variables and dead stores in the compiler. The default setting</w:t>
        </w:r>
      </w:ins>
      <w:r>
        <w:rPr/>
        <w:t xml:space="preserve"> </w:t>
      </w:r>
      <w:del w:id="70" w:author="ploedere" w:date="2008-02-13T19:34:00Z">
        <w:r>
          <w:rPr/>
          <w:delText xml:space="preserve">may have to be enabled as the default </w:delText>
        </w:r>
      </w:del>
      <w:r>
        <w:rPr/>
        <w:t xml:space="preserve">may be to </w:t>
      </w:r>
      <w:del w:id="71" w:author="ploedere" w:date="2008-02-13T19:34:00Z">
        <w:r>
          <w:rPr/>
          <w:delText>ignore unused variables</w:delText>
        </w:r>
      </w:del>
      <w:ins w:id="72" w:author="ploedere" w:date="2008-02-13T19:34:00Z">
        <w:r>
          <w:rPr/>
          <w:t>suppress these warnings</w:t>
        </w:r>
      </w:ins>
      <w:r>
        <w:rPr>
          <w:rFonts w:cs="Times New Roman" w:ascii="Times New Roman" w:hAnsi="Times New Roman"/>
        </w:rPr>
        <w:t>.</w:t>
      </w:r>
    </w:p>
    <w:p>
      <w:pPr>
        <w:pStyle w:val="Heading3"/>
        <w:rPr/>
      </w:pPr>
      <w:r>
        <w:rPr/>
        <w:t>6.12.7</w:t>
        <w:tab/>
        <w:t>Implications for standardization</w:t>
      </w:r>
    </w:p>
    <w:p>
      <w:pPr>
        <w:pStyle w:val="Normal"/>
        <w:rPr>
          <w:i/>
          <w:i/>
          <w:ins w:id="73" w:author="ploedere" w:date="2008-02-14T13:36:00Z"/>
        </w:rPr>
      </w:pPr>
      <w:r>
        <w:rPr>
          <w:i/>
        </w:rPr>
        <w:t>&lt;Recommendations for other working groups will be recorded here. For example, we might record suggestions for changes to language standards or API standards.&gt;</w:t>
      </w:r>
    </w:p>
    <w:p>
      <w:pPr>
        <w:pStyle w:val="Normal"/>
        <w:numPr>
          <w:ilvl w:val="0"/>
          <w:numId w:val="3"/>
        </w:numPr>
        <w:rPr>
          <w:i/>
          <w:i/>
        </w:rPr>
      </w:pPr>
      <w:ins w:id="74" w:author="ploedere" w:date="2008-02-14T13:36:00Z">
        <w:r>
          <w:rPr>
            <w:i/>
          </w:rPr>
          <w:t>Consider mandatory diagnostics for unused variables.</w:t>
        </w:r>
      </w:ins>
    </w:p>
    <w:p>
      <w:pPr>
        <w:pStyle w:val="Heading3"/>
        <w:rPr>
          <w:i/>
          <w:i/>
          <w:iCs/>
        </w:rPr>
      </w:pPr>
      <w:r>
        <w:rPr/>
        <w:t>6.12.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0:38:00Z</dcterms:created>
  <dc:creator>John Benito</dc:creator>
  <dc:description/>
  <cp:keywords/>
  <dc:language>en-US</dc:language>
  <cp:lastModifiedBy>James W. Moore</cp:lastModifiedBy>
  <dcterms:modified xsi:type="dcterms:W3CDTF">2008-02-14T21:12:00Z</dcterms:modified>
  <cp:revision>5</cp:revision>
  <dc:subject/>
  <dc:title>6</dc:title>
</cp:coreProperties>
</file>