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Missing Parameter Error</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If too few arguments are sent to a function, the function will still pop the expected number of arguments from the stack.  Potentially, a variable number of arguments could be exhausted in a function as well.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234. Missing Parameter Error</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There is the potential for arbitrary code execution with privileges of the vulnerable program if function parameter list is exhausted or the a program could potentially fail if it needs more arguments then are available.</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Forward declare all functions.  Properly forward declaration of all used functions will result in a compiler error if too few arguments are sent to a function.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9:00Z</dcterms:created>
  <dc:creator>James W. Moore</dc:creator>
  <dc:description/>
  <cp:keywords/>
  <dc:language>en-US</dc:language>
  <cp:lastModifiedBy>James W. Moore</cp:lastModifiedBy>
  <dcterms:modified xsi:type="dcterms:W3CDTF">2007-07-01T17:19:00Z</dcterms:modified>
  <cp:revision>2</cp:revision>
  <dc:subject/>
  <dc:title>OWGV N0072, Template for language-independent descriptions of vulnerabilities</dc:title>
</cp:coreProperties>
</file>