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347656749"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471929917"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0717143"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763143206"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