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787450741"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533397499"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115006658"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806692625"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